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1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ИЯ БРОМИДА 10 % - 1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.м. </w:t>
      </w:r>
      <w:r>
        <w:rPr>
          <w:sz w:val="24"/>
          <w:vertAlign w:val="subscript"/>
          <w:lang w:val="en-US"/>
        </w:rPr>
        <w:t xml:space="preserve">KBr </w:t>
      </w:r>
      <w:r>
        <w:rPr>
          <w:sz w:val="24"/>
          <w:lang w:val="en-US"/>
        </w:rPr>
        <w:t>= 119,01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6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6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6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468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3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2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ЬЦИЯ ХЛОРИДА 2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.м. </w:t>
      </w:r>
      <w:r>
        <w:rPr>
          <w:sz w:val="24"/>
          <w:lang w:val="en-US"/>
        </w:rPr>
        <w:t>= 219,08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50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5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3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ГЕКСАМЕТИЛЕНТЕТРАМИНА 10 % - 1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.м. </w:t>
      </w:r>
      <w:r>
        <w:rPr>
          <w:sz w:val="24"/>
          <w:lang w:val="en-US"/>
        </w:rPr>
        <w:t>= 140,19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1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1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2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481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4.</w:t>
      </w:r>
    </w:p>
    <w:p>
      <w:pPr>
        <w:pStyle w:val="Normal"/>
        <w:jc w:val="center"/>
        <w:rPr/>
      </w:pPr>
      <w:r>
        <w:rPr>
          <w:sz w:val="24"/>
          <w:u w:val="single"/>
        </w:rPr>
        <w:t>РАСТВОР НАТРИЯ БЕНЗОАТА 1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.м. </w:t>
      </w:r>
      <w:r>
        <w:rPr>
          <w:sz w:val="24"/>
          <w:lang w:val="en-US"/>
        </w:rPr>
        <w:t>= 144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49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5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НАТРИЯ БРОМИДА 1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02,90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6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6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5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459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4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2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6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ИЯ БРОМИДА 2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19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6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6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5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61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7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НАТРИЯ ГИДРОКАРБОНАТА 5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84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38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382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381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81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8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ИЯ ЙОДИДА 1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66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6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7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485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483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9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НАТРИЯ БРОМИДА 2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02,90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8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82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81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81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6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18; ρ = 1,148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10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ИЯ ЙОДИДА 2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66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8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7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7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80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; ρ = 1,147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11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НАТРИЯ САЛИЦИЛАТА 1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160,01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1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1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2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19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5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20; ρ = 1,03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БИЛЕТ № 12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ТВОР КАЛЬЦИЯ ХЛОРИДА 20 % - 1000,0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М.м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219,08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9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48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 xml:space="preserve">,3550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549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o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20</w:t>
      </w:r>
      <w:r>
        <w:rPr>
          <w:sz w:val="24"/>
          <w:vertAlign w:val="superscript"/>
          <w:lang w:val="en-US"/>
        </w:rPr>
        <w:t xml:space="preserve">o </w:t>
      </w:r>
      <w:r>
        <w:rPr>
          <w:sz w:val="24"/>
          <w:lang w:val="en-US"/>
        </w:rPr>
        <w:t>C</w:t>
      </w:r>
      <w:r>
        <w:rPr>
          <w:sz w:val="24"/>
        </w:rPr>
        <w:t xml:space="preserve">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о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3330; ρ = 1,07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пишите уравнения реакций качественного анализа концентрированного раствора.</w:t>
      </w:r>
    </w:p>
    <w:p>
      <w:pPr>
        <w:pStyle w:val="Normal"/>
        <w:rPr>
          <w:sz w:val="24"/>
        </w:rPr>
      </w:pPr>
      <w:r>
        <w:rPr>
          <w:sz w:val="24"/>
        </w:rPr>
        <w:t>2. По показателю преломления рассчитайте концентрацию раствора двумя способами.</w:t>
      </w:r>
    </w:p>
    <w:p>
      <w:pPr>
        <w:pStyle w:val="Normal"/>
        <w:rPr/>
      </w:pPr>
      <w:r>
        <w:rPr>
          <w:sz w:val="24"/>
        </w:rPr>
        <w:t>3. Составьте методику количественного анализа объемным методом в условиях аптеки с указанием химизма реакции, эквивалента, формул расчета титра, навески и количественного содержания.</w:t>
      </w:r>
    </w:p>
    <w:p>
      <w:pPr>
        <w:pStyle w:val="Normal"/>
        <w:rPr/>
      </w:pPr>
      <w:r>
        <w:rPr>
          <w:sz w:val="24"/>
        </w:rPr>
        <w:t>4. Дайте заключение о качестве концентрата. Рассчитайте пределы показателей преломления раствора и пределы расхода титранта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5. При необходимости рассчитайте количество воды или лекарственного вещества, необходимое для приведения к норме приготовленного раствора.</w:t>
      </w:r>
    </w:p>
    <w:sectPr>
      <w:type w:val="nextPage"/>
      <w:pgSz w:w="11906" w:h="16838"/>
      <w:pgMar w:left="851" w:right="851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38:00Z</dcterms:created>
  <dc:creator>Ларина Марина</dc:creator>
  <dc:description/>
  <dc:language>en-US</dc:language>
  <cp:lastModifiedBy>Фармхимия</cp:lastModifiedBy>
  <cp:lastPrinted>2004-10-18T13:14:00Z</cp:lastPrinted>
  <dcterms:modified xsi:type="dcterms:W3CDTF">2004-10-18T09:15:00Z</dcterms:modified>
  <cp:revision>4</cp:revision>
  <dc:subject/>
  <dc:title>жжжжжж</dc:title>
</cp:coreProperties>
</file>